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 #####   #####  #######       ###  #####  #######  #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 ####  # ####  #     ####      ### ####  #     #### ####  # #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# ####  #     #### #### ### ####  #     #### ######  #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 ####  # ####  #     #### #### ### ####  #     #### ####  # #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 #####   #####      ####      ### ####  #     #### ####  #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E    S    I    G    N    E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t designer is fairly easy to use. Here is what the option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By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  If you have already created a bootblock with this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ad the text from it so you can maybe alter it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aves the Boot-Intro to a disks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Information on the Boot-Intro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  This runs the bootblock you have created. It uses the text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 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ased on the boot-intro program by Roger Fis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in 100% machine code using AsmOne 1.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-Intro Designer should only be spread with it'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looking for people to swap source cod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, here's how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ga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