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095639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7946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434566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59408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35183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08427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