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553631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385407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61294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13665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062805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629819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88751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92526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01450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460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43149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41580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763977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65561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66498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220799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56379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57560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43097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307834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81748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977559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70207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292304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390707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