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35035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162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87719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46848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10084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73555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76246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