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7198757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6403553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7228907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3888238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3893652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