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015378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506696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0961880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