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1915934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222556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0434638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1153249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12239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9303402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1691199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9984299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9987657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48624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561803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5642770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6126878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004387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443806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490230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1538220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802697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4008153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337188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75039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700206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06819345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6988028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156068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