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3851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32412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44667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96288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016246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96715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53520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