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8840030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5024181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804755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