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431017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3587376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3176300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2108105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9274730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8819088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