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18346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71509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6686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02377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18955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63759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87793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