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79107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118709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84421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740025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551074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81765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