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3703591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2518153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2111288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090511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075054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97423865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0986952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