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1461856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2737958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1386730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5891930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7077981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