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97075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43053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84559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