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3978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393107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52589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85755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3256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