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859807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37009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6230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72015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24965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3451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55525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33104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996426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08823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54025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25904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12312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81427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567136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63931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5889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9446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26998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08247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84784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33959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