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5556494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857240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5184550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