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396630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2952121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2616123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0691678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5683876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0734113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