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67909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63963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37554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11552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98567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08778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02710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61963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46110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68630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96741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49711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64338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19810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09801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29096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10491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88011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49294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5220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63929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64215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7142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9909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99509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