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18729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53321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0814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15241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62896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69906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470671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691046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87517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26282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46605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47245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46536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83064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47013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52173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64917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75132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12284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286333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08870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6002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