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2126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4566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0894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30545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2436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0568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