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36969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20043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23564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45641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41140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80974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39747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1431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22797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59059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17180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54408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16673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84448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78663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51186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99228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58199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18622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52244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56616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80828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