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779226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977096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788728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