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4491582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0766823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8968721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7039263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5824936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