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4683698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5707711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7904862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8687368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2704956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2872875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3323521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3915125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545172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7910433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6738919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0586967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6900759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5751473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3422394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604676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9756528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8982070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3458583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9403571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2404338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6430699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