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475333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642993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212560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