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62593380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24325383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73395129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70969587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2361397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5593006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69626894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