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1774028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2672840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552650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286095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85480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