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2992420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6176413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4979410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0076099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8181930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3517819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6324813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8971981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312100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0230062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9994754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650831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1688629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772146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3027225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8984520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2881341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2188536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276289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6109675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1683654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5462802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672578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3405877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1230817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