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43032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80666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32428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799626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674071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06832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577460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59639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448494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24324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10485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35754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13329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86173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171003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838325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83860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00870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56118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89686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52225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34829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