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29715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115558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693673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491201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4033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72764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70574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06424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52805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330903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2963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36082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919276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61422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849757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497611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78936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61593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015765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77206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216803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2696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17827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08419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28040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