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81340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7470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68411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51347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39792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3497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43788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12127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96212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17575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6858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57279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21145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57501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60809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05363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69905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62770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5981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73824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25592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7431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