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7060599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4197436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9572584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