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55138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65374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30138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98816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49090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51296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