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3861399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7433887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6663809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