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810602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679649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664105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394833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120567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