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625043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764663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69069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529071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14436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40176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87405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