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2210808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4018401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767048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190673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027451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24594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2268649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5039513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1638906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1139728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8792950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153130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9741806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5101258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624421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0710759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8843939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921052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5707675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9625459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5707314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348725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725464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276431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5801339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