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TP d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doctype expects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line up to a \n character describe the file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ocument, this line included, can be anyth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intended to make a free text searchabl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d multiple document handling is inherited from doc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is is just like any plain vanilla text file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first line vs. everything else decision is made. 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hows things up to the first newline character (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).  An "F" present shows everything after the firs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f I were going to make a searchable FTP archive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doctype.  I'd use the gopher or filename  doctypes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extra-cost benefit, it would also be gopher-accessable.  Plu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to edit the files by hand.  You loos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maintainer-provided description (unless you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e with really hairy filenames, which isn't a bad idea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so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