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242449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25712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23025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64583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