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3015801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0766163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1741133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6585541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