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45004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4500400"/>
            <w:bookmarkStart w:id="1" w:name="__Fieldmark__0_2445004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