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836959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83695947"/>
      <w:bookmarkStart w:id="1" w:name="__Fieldmark__0_21836959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