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0751067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4556824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