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11658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03690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837503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250677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157034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54527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656043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13123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7164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923817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555686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