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.nokia.com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qt.nokia.com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local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.nokia.com/products/platform/qt-fo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X11 or the (commerical)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