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headers.doc   2.3.10-snapshot-20050318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headers.doc   2.3.10-snapshot-20050318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ead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eader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are the header files that make up the Qt A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