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679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799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080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8632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