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68774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75322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41162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54367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