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14929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951782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96657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00009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58250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642939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331648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893862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5984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29714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92488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29268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386597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46860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60787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035968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78576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27207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86686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31543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85948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702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74014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66587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27108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