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713837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136928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43834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153947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93999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