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22684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133631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37738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