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1064516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84913580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50745129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7717827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7946506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39152902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70316611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