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991223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9492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0619266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743724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7476061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596207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