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27350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14952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31738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19469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0012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254809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788535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375279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95984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681947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61128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18825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80127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749681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88896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914729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20199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205603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285567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90920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041475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773674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