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33706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255265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18765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016990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981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276639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65332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55740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82655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57562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50572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52985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15583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706972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58685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53646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74011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55797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896307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40480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01515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38473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60510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82787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98427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