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2931736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763954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0810455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5040693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7678914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5774606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