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4848446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10244877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0705800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8784523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2498278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6658729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976976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13419144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1497264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167611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1486170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1717147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391913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9833571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0213407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13190462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0188064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1730336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7564571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12851602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3511169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73569628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