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65287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71003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3685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499672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83721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