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7188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82636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67808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