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391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82005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546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516290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655755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07214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062918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