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541698178"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428999894"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397735997"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