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atastreamformat.doc   3.3.2   edited Sep 8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th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stream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ataStream allows you to serialize some of the Q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lists the data types that QDataStream can ser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y are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always cast integers to a Qt integer type when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ead back into the same Qt integer type when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32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64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its, i.e. (size + 7)/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style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tyle is CustomPattern, the brush pix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ytes, i.e.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 \i RGB value serialized as a Q_UINT32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e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rk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right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se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ck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dow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ed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pe id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hape is BitmapCursor: The bitmap (QPixmap), mask (QPixmap) and hot spot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Julian day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te (Q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ime (Q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amily (QC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oint size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yle hin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char se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weigh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ont bit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the image is null a "null image" marker is sa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he image is saved in PNG or BMP format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tream version). If you want control of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the image into a QBuffer (using QImageIO) an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item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 all items, the key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isabled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n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style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width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pictur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aw bytes of picture data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x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y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points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ef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op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ottom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data, i.e. 8 + 16 * (number of rectangles)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RGN_RECTS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rectangle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ectangles in sequential order (Q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width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e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the string is null: 0xffffffff (Q_UINT32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wise: The string length (Q_UINT32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in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lliseconds since midnight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list element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ll the elements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type of th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data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x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y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