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699186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8828850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205231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737487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7348673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2257199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3678563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5615308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1142955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598738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160252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