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462262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615755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