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13223427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8257748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40939806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94657264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52235739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82509774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73176164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08306300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79008067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81822234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53029143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