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10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919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690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481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