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445294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881816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