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9073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122690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