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11105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10642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77123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00124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