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657371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861077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