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88974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7311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46262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66819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