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778509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2417256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