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7019579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9017561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4413592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