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616067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0125570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2034422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