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50407338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71422648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55291196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59081613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22422182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40718171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8958611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9157141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3359172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185287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41860742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