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34662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577997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