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A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9 Februar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86,87 by System Enhancement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describes briefly the  SEAlink  file  transfer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rs' package.  SEAlink is a sliding  window  protocol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y  backwards compatible with XMODEM in all tested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nt of SEAlink is to provide a file transfer protocol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suffer  from  propagation  delays,  such  as  are  introduc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ellite relays or packet switched  networks.  Actual  tes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d  routines  has  shown  that  SEAlink  is capable of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ing propagation delays and turnaround delays.  File 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New Jersey and Hawaii,  which normally suffer a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% or more  due  to  satellite  relays,  proceed  as  fast  as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.  Even transfers within the local exchange are speeded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20% at 2400 baud by the elimination of turnaround delays.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 tests  show  that SEAlink is capable of coming to within 2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eoretical minimum time for dat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velopers'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LINK.DOC 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LINK.C      A set of C routines for implementing SEA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NK.EXE      A sample TTY program that implements SEA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granted a license to use this code in your  programs,  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  it to your particular situation and needs,  subject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You must refer to it as the SEAlink protocol,  and  you  must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to System Enhancement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If  you  modify  it in such a way that your version cannot co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original code as supplied by us,  then you should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s "SEAlink derived",  or as a "variation of SEAlink",  o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hort,  we're not asking for any money,  but we'd like to get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for 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document  is  not  meant  to  be  a  rigorous 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.  The code provided should serve to document the detai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e  points  of  implementing SEAlink.  We will,  however,  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f synopsis of how SEAlink adds sliding windows to XMODEM,  and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ODEM doesn't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f all,  SEAlink adds a block number to the ACK and NAK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ODEM.(1)  We  thus  create  "ACK/NAK  packets",  with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0:   ACK, NAK, 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1:   Blo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2:   One's compliment of block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identical in form to the first three bytes of a  data 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that the SOH has been replaced with an ACK or NAK.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receiver's point of view,  it does not matter if  the 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ter  is using sliding window or not.  The receiver simply sends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AK packets as appropriate.  Any XMODEM driver tested to d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ignore this excess data behind the ACK or 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transmitter's point of view,  it just barely matters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r can handle sliding window.  The transmitter always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is  sending sliding window,  but varies the window size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ing valid block numbers and check values behind the  received  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AKs,  it sets the window size to six blocks.  Otherwise,  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window  size  to  one  block.  The  result is that it only "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ead" if the receiver can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should  be  a fairly simple matter to apply the underlying SE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 to almost any variant of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EAlink  routines  provided  in  this package are also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ing system dependent information,  such as true file siz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last modification.  This data is passed in a special header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der block looks exactly like any other block, excep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number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still backwards compatible with XMODEM,  as a SEAlink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 not  mind if block zero is missing,  and any XMODEM receiver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will regard block zero as a duplicate block and A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portion of block zero contains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set    Size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    ====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4       Original fi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 4       Date  and  time  file  was  last mofified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conds since 19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  17       Original  file  name,  as  a  null 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       15       Name  of  transmitting  program,   as  a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rmina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      88       Null filler and expans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XMODEM/CRC uses a "C" in place of  a  NAK  to  indicate  CRC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ion.  SEAlink  follows  this convention,  and suppor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sum or CRC.  For brevity,  this document will use the term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ean either a true NAK (hex 15) or a C (hex 4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See previous foot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field which the transmitter cannot support should be  set  to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s.  Conversly,  the  receiver  should ignore any null fiel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r may ignore any field which he canno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outines  enclosed  in  this package should be reasonabl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 in your application.  We have attempted to exclude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ent and system dependent logic from 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o alter our references to our communications driv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  to  your  own driver.  The communications related routin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_putc(c)         Output character c to com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com_getc(t)     Get character from comm port within  t  te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  a  second.   Return  EOF  if  time 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_dump()          Discard any pending output without sen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addition,  we  use  the  following  routines for controlling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timerset(t)    Set a timer.  Returns a timer valu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pire in t tenths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timeup(z)       Check a timer.  Returns true if  timer  z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pired yet, or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outines also make reference to the following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dependent information, which is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tat(name,&amp;fs)  Read directory entry for  a  file  and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 depend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tamp(f,dtg)     Set a file's date/time of las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Alink  implementation  provided  in  this  package  is  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ing the two primary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xmtfile(name)             /* transmit a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*name;                   /* name of file to transmi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routine is used to send a file.  One file is sent at a ti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ame  is blank (name is null or *name points to a null), 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transmission marker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returns a one if the file is successfully transmit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zero if a fatal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*rcvfile(name)           /* receive a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*name;                   /* name of file (optional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is used to receive a file.  One file is  received.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is specified for the file,  then that name WILL be used, 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sent  by  the transmitter will be ignored.  If the name i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ame is null or *name points to a null),  then the  transmitter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a name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returns a pointer to  the  name  of  the  file  tha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.  If the file transfer is not successful, then a nul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ointer  returned  by  rcvfile()  points to a static data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es not have to be freed (and should not be),  but  i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ten the next time rcvfile()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cvfile()  function  works  on a temporary file whose 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the final file,  but with a dash ("-") added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a  file  transfer  is  aborted,  then  this temporary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ained.  An aborted file transfer will not harm a pre-existing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routines  can  be  used  for  either  single  or  multi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send  multiple  files,  send  each  file one by one until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 fails or all files are sent.  If all  files  are  sent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 the end by calling xmtfile() with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ceive multiple files,  call rcvfile() repeatedly until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ackage includes a demonstration program named CLINK (pro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ink"),  which is a  simple  TTY  program  for  doing  SEAlink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.  CLINK  does  not  perform  any  sort of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oever.  However,  she will make use of the ANSI.SYS scree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i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K may be used in either of two ways: interactive mode 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CLINK in the interactive mode, give the command "CLINK"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.  Press  the  "ESCape"  key to give a command to CLIN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"?" (question mark) instructs CLINK to tell you what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use  CLINK  in the command mode,  give the command "CLINK"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.  There are three arguments you can give CLINK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Receive files;  Do this with a command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NK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NK  will  attempt  to receive one or more files from COM1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terminate as soon as all files  are  received,  or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Transmit files; Do this with a command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NK T &lt;filename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NK  will  attempt  to transmit the listed files over COM1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terminate as soon as all files are sent,  or the transf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rted.  &lt;filename&gt; may be one or more file names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and path specifiers.  Wildcard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Give help;  If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NK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ny invalid command,  CLINK will display a  brief  remind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arguments she understands in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ll cases, CLINK in the command mode will not alter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to set eight data bits,  one stop bit,  and no parity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installed serial drivers will be  replaced,  and  the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K comes with her own serial driver built in for the IBM PC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rue compatibles,  but she is capable of using any standard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