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345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306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593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051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