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intainer is Rasmus H. Hansen (hellbug@post1.tele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simulation fixed and made more accurate. (ser i/o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of consoles moved one up (0.0.0.101 trough 0.0.0.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spawning of shell and file manager use the the mudlib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#define (don't change dir when in shell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-fomit-frame-pointer option to let driver run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the document on building the driver using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tid-bits and general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isted for 3.2@x (0.6 was partly built from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prior to 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ade by Zilanthius (based on John Olson'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is known about those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