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616926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13444151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