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67270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56958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61588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72681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57990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18659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21806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62416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52290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30123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32545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98949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54350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06252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59172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68887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088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62983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33596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13683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60880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07147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