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39863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96255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64525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33236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29289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95458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