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70254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78003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77477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23169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27774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41446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02457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31927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699778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21915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15881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05100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51003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28697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15254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64984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92816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22077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58239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89318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62360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706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46345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69908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28609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