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02101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22535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44243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