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206227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602529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59489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879768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971712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