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732782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550173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19756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