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925186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46004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383010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93515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438165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79426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972954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