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16191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51356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9650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93199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39652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