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61020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52062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47556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78715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90727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43560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