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086639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225078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812315946"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386754806"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836069947"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791398859"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387630839"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800194781"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39633661"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351042595"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80591684"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799255865"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901003867"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775491992"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899392769"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980075240"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348407154"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845823701"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857337550"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370507657"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953642216"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618879580"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404095754"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721937534"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97144585"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908715075"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683038137"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373528332"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514250651"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311182043"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194930330"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602466753"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