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975945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37065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620450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