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75921243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5544153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15358736"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1217407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6512118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14071571"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12013341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