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frame.doc,v 3.2 1995/09/19 18:22:27 kr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Frames and Brackets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frame}{Frame and Bracket extension}{\stripRCS$Revision: 3.2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@diku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omputer Science, University of Copenhagen, Universitetsparken~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2100 K{\o}benhavn~{\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|frame| extension provides a variety of ways to puts fr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ames are \Xy-pic &lt;object&gt;s o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frm]|{| &lt;frame&gt; 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used in &lt;pos&gt;itions: Dropping a fr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*|\dots|\frm{|&lt;frame&gt;|}| will frame the~$c$ object; conne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**|\dots |\frm{|\dots&lt;frame&gt;|}| will frame the result of $c|.|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Xy-pi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ames are integrated in \Xy-pic as &lt;object&gt;s like thi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a dummy object and then define the |\Drop@@| action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ed frame and the |\Connect@@| operation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 frame around the current "and" the previous object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|\cmerge@| command of the ker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{\hbox{}\dimen@=\L@c \advance\dimen@\R@c \wdz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U@c \dp\z@=\D@c \dimen@=\U@c \advance\dimen@\D@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dim\wdz@=\z@ \def\Leftness@{0}\else \quotient@\Leftness@\L@c\wdz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dim\dimen@=\z@ \def\Upness@{0}\else \quotient@\Upness@\U@c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wdz@=\z@ \def\Leftness@{.5}\else \quotient@\Leftness@\L@c\wdz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def\Upness@{.5}\else \quotient@\Upness@\U@c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ge@c\expandafter{\prevEdge@@}\let\frmradius@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onnect@@{\xy@@{\save@\cmerge@\Y@p\X@p\D@p\U@p\L@p\R@p\Drop@@}\re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frm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frmradius@@=\z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LT@\ifx\next \addGT@{\addLT@\DN@##1}{\def\frmradius@@{##1}\xyFN@\frm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##{\frm@{##1}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command is |\frm@| which looks up if a custo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is available for the requested frame or whether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curve along the edge' code should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@#1#2{\DNii@{frm#1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@\csname\codeof\nextii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relax \DNii@{frm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ext@\csname\codeof\nextii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relax \let\next@=\frm@generic 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@generic{\xyerror@{No generic frames yet!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tra command is used to define |\Drop@@| for each fra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|\frmradius@@|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Drop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mradius@@\z@ \addtoDrop@@{\let\frmradius@@=\z@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addtoDrop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def\expandafter\frmradius@@\expandafter{\frmradius@@}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dgefromtheEd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\the\U@c \D@c=\the\D@c \L@c=\the\L@c \R@c=\the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ge@c={\expandafter\noexpand\the\Edge@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evEdgefromtheEd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\the\U@c \D@c=\the\D@c \L@c=\the\L@c \R@c=\the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noexpand\prevEdge@@{\expandafter\noexpand\the\Edge@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dtoDrop@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Drop@@\expandafter{\Drop@@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dbeforeDrop@@#1{\DNii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expandafter\nextii@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after\expandafter\Dro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we distinguish between `ordinary' frames, `bracket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ills'; last we present how some frames can be add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using object modifier &lt;shape&gt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count\R \newcount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{\advance\R1 \C0 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F#1#2#3{\advance\C1 \def\1{#1}\def\3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(\R,\C)*+\txt{Framed with\\\tt\string\frm\codeof\1\\fr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fx\3\empty\else ??^[#3]\relax\fi}*\frm#1*\frm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0 \C0 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 0;&lt;0cm,-1.7cm&gt;:&lt;3.2cm,0cm&gt;::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{{}}{}{dummy}       \F{{.}}{}{rect}      \F{&lt;44pt&gt;{.}}{}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-}}.{rect}="top"\F{&lt;8pt&gt;{-}}.{rect}  \F{&lt;44pt&gt;{-}}.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=}}.{rect}      \F{&lt;8pt&gt;{=}}.{rect}  \F{&lt;44pt&gt;{=}}.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--}}.{rect}     \F{{o-}}.{rect}      \F{&lt;44pt&gt;{--}}.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,}}.{shade}     \F{&lt;5pt&gt;{,}}.{shade} \F{{-,}}.{sh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o}}.{circ}      \F{&lt;8pt&gt;{o}}.{circ}  \F{{.o}}.{ci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oo}}.{circ}     \F{&lt;8pt&gt;{oo}}.{circ} \F{{-o}}.{ci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e}}.{ellip}    \F{&lt;20pt,8pt&gt;{e}}.{ellip}  \F{{.e}}.{el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ee}}.{ellip}   \F{&lt;20pt,8pt&gt;{ee}}.{ellip} \F{{-e}}.{ellip}="b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\POS+(0,1)*=&lt;20pt,10pt&gt;{}="5,0"*\frm{*}!CR!&lt;\jot,0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*!L{\leftarrow\txt{Framed with {\tt\string\frm\string{*\st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rame \dots\ should only be used\\for relatively small (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pty) objec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top"."bot"!CL!&lt;-2\jot,0pt&gt;*\frm{\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+!R\txt&lt;2cm&gt;{These are over\-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\string\frm\string{.\string}}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to show the way they ar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Plain \protect&lt;frame&gt;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f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vspace{3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count\R \newcount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{\advance\R1 \C0 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F#1#2#3{\advance\C1 \def\1{#1}\def\3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(\R,\C)*+\txt{Framed with\\\tt\string\frm\codeof\1\\fr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fx\3\empty\else ??^[#3]\relax\fi}*\frm#1*\frm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0 \C0 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 0;&lt;0cm,-1.7cm&gt;:&lt;3.2cm,0cm&gt;::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_\}}}.{braces} \F{{^\}}}.{braces} \F{{\{}}.{braces} \F{{\}}}.{br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_)}}.{paren}   \F{{^)}}.{paren}   \F{{(}}.{paren}   \F{{)}}.{par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Bracket \protect&lt;frame&gt;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bf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rames}</w:t>
      </w:r>
    </w:p>
    <w:p>
      <w:pPr>
        <w:pStyle w:val="PreformattedText"/>
        <w:bidi w:val="0"/>
        <w:jc w:val="left"/>
        <w:rPr/>
      </w:pPr>
      <w:r>
        <w:rPr/>
        <w:t>??=[fram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gure~??[f.frm] shows the possible frames and the applicable</w:t>
      </w:r>
    </w:p>
    <w:p>
      <w:pPr>
        <w:pStyle w:val="PreformattedText"/>
        <w:bidi w:val="0"/>
        <w:jc w:val="left"/>
        <w:rPr/>
      </w:pPr>
      <w:r>
        <w:rPr/>
        <w:tab/>
        <w:t>&lt;modifier&gt;s with reference to the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umm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frm{}| frame is a dummy useful for not putting a frame on</w:t>
      </w:r>
    </w:p>
    <w:p>
      <w:pPr>
        <w:pStyle w:val="PreformattedText"/>
        <w:bidi w:val="0"/>
        <w:jc w:val="left"/>
        <w:rPr/>
      </w:pPr>
      <w:r>
        <w:rPr/>
        <w:tab/>
        <w:t>something, \eg, in macros that take a &lt;frame&gt;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}}{}</w:t>
      </w:r>
    </w:p>
    <w:p>
      <w:pPr>
        <w:pStyle w:val="PreformattedText"/>
        <w:bidi w:val="0"/>
        <w:jc w:val="left"/>
        <w:rPr/>
      </w:pPr>
      <w:r>
        <w:rPr/>
        <w:t>\xyletcsnamecsname@{frm[]{}}{frm{}}</w:t>
      </w:r>
    </w:p>
    <w:p>
      <w:pPr>
        <w:pStyle w:val="PreformattedText"/>
        <w:bidi w:val="0"/>
        <w:jc w:val="left"/>
        <w:rPr/>
      </w:pPr>
      <w:r>
        <w:rPr/>
        <w:t>\xyletcsnamecsname@{frm[o]{}}{frm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r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Rectangular" frames include |\frm{.}|, |\frm{-}|, |\frm{=}|,</w:t>
      </w:r>
    </w:p>
    <w:p>
      <w:pPr>
        <w:pStyle w:val="PreformattedText"/>
        <w:bidi w:val="0"/>
        <w:jc w:val="left"/>
        <w:rPr/>
      </w:pPr>
      <w:r>
        <w:rPr/>
        <w:tab/>
        <w:t>|\frm{--}|, |\frm{==}|, and |\frm{o-}|.  They all make rectangular</w:t>
      </w:r>
    </w:p>
    <w:p>
      <w:pPr>
        <w:pStyle w:val="PreformattedText"/>
        <w:bidi w:val="0"/>
        <w:jc w:val="left"/>
        <w:rPr/>
      </w:pPr>
      <w:r>
        <w:rPr/>
        <w:tab/>
        <w:t>frames that essentially trace the border of a rectangle-shaped</w:t>
      </w:r>
    </w:p>
    <w:p>
      <w:pPr>
        <w:pStyle w:val="PreformattedText"/>
        <w:bidi w:val="0"/>
        <w:jc w:val="left"/>
        <w:rPr/>
      </w:pPr>
      <w:r>
        <w:rPr/>
        <w:tab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frame&gt;s |\frm{-}| and |\frm{=}| allow an optional "corner</w:t>
      </w:r>
    </w:p>
    <w:p>
      <w:pPr>
        <w:pStyle w:val="PreformattedText"/>
        <w:bidi w:val="0"/>
        <w:jc w:val="left"/>
        <w:rPr/>
      </w:pPr>
      <w:r>
        <w:rPr/>
        <w:tab/>
        <w:t>radius" that rounds the corners of the frame with quarter circles of</w:t>
      </w:r>
    </w:p>
    <w:p>
      <w:pPr>
        <w:pStyle w:val="PreformattedText"/>
        <w:bidi w:val="0"/>
        <w:jc w:val="left"/>
        <w:rPr/>
      </w:pPr>
      <w:r>
        <w:rPr/>
        <w:tab/>
        <w:t>the specified radius.  This is not allowed for the other frames---the</w:t>
      </w:r>
    </w:p>
    <w:p>
      <w:pPr>
        <w:pStyle w:val="PreformattedText"/>
        <w:bidi w:val="0"/>
        <w:jc w:val="left"/>
        <w:rPr/>
      </w:pPr>
      <w:r>
        <w:rPr/>
        <w:tab/>
        <w:t>|\frm{o-}| frame always gives rounded corners of the same size as the</w:t>
      </w:r>
    </w:p>
    <w:p>
      <w:pPr>
        <w:pStyle w:val="PreformattedText"/>
        <w:bidi w:val="0"/>
        <w:jc w:val="left"/>
        <w:rPr/>
      </w:pPr>
      <w:r>
        <w:rPr/>
        <w:tab/>
        <w:t>used dashes (when |\xydashfont| is the default one then these are</w:t>
      </w:r>
    </w:p>
    <w:p>
      <w:pPr>
        <w:pStyle w:val="PreformattedText"/>
        <w:bidi w:val="0"/>
        <w:jc w:val="left"/>
        <w:rPr/>
      </w:pPr>
      <w:r>
        <w:rPr/>
        <w:tab/>
        <w:t>|5pt| in radi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ow do you think the author typeset the following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  *++={A} *\frm{o}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0,7) *++={B} *\frm{o} **\frm{.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Here is how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s still hack away with rules and stuff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frm{.}| just fills the edges of the object rectangle border with</w:t>
      </w:r>
    </w:p>
    <w:p>
      <w:pPr>
        <w:pStyle w:val="PreformattedText"/>
        <w:bidi w:val="0"/>
        <w:jc w:val="left"/>
        <w:rPr/>
      </w:pPr>
      <w:r>
        <w:rPr/>
        <w:tab/>
        <w:t>dots using dots as in dotted connections in the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.}}{\frmDrop@{\let\zerocorner=\framezerodot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ramehfill=\frm@doth@@ \let\framevfill=\frm@dotv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amed@@{\frmradius@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[]{.}}{frm{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doth@@{\setboxz@h{\kern5\B@\framezerodot@@\kern5\B@}\ht\z@=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p\z@=\B@\kern5\B@\xleaders\boxz@\hss\kern5\B@}</w:t>
      </w:r>
    </w:p>
    <w:p>
      <w:pPr>
        <w:pStyle w:val="PreformattedText"/>
        <w:bidi w:val="0"/>
        <w:jc w:val="left"/>
        <w:rPr/>
      </w:pPr>
      <w:r>
        <w:rPr/>
        <w:t>\xydef@\frm@dotv@@{\setboxz@h to2\B@{\hss\framezerodot@@\hss}\ht\z@=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p\z@=5\B@\kern5\B@\xleaders\boxz@\vss\kern5\B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{..}}{frm{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framezerodot@@=\zerodo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frm|&lt;variant&gt;|{-}| and |\frm|&lt;variant&gt;|{=}| set a single/double</w:t>
      </w:r>
    </w:p>
    <w:p>
      <w:pPr>
        <w:pStyle w:val="PreformattedText"/>
        <w:bidi w:val="0"/>
        <w:jc w:val="left"/>
        <w:rPr/>
      </w:pPr>
      <w:r>
        <w:rPr/>
        <w:tab/>
        <w:t>frame that just surrounds the current object; if a &lt;radius&gt; is given</w:t>
      </w:r>
    </w:p>
    <w:p>
      <w:pPr>
        <w:pStyle w:val="PreformattedText"/>
        <w:bidi w:val="0"/>
        <w:jc w:val="left"/>
        <w:rPr/>
      </w:pPr>
      <w:r>
        <w:rPr/>
        <w:tab/>
        <w:t>then it should be a |&lt;|&lt;dimen&gt;|&gt;| where the &lt;dimen&gt; will be used for</w:t>
      </w:r>
    </w:p>
    <w:p>
      <w:pPr>
        <w:pStyle w:val="PreformattedText"/>
        <w:bidi w:val="0"/>
        <w:jc w:val="left"/>
        <w:rPr/>
      </w:pPr>
      <w:r>
        <w:rPr/>
        <w:tab/>
        <w:t>the corner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s for |\frm{-}| and |\frm{=}| are quite similar in that</w:t>
      </w:r>
    </w:p>
    <w:p>
      <w:pPr>
        <w:pStyle w:val="PreformattedText"/>
        <w:bidi w:val="0"/>
        <w:jc w:val="left"/>
        <w:rPr/>
      </w:pPr>
      <w:r>
        <w:rPr/>
        <w:tab/>
        <w:t>they just call |\framed@| one or two times, respectively, with the</w:t>
      </w:r>
    </w:p>
    <w:p>
      <w:pPr>
        <w:pStyle w:val="PreformattedText"/>
        <w:bidi w:val="0"/>
        <w:jc w:val="left"/>
        <w:rPr/>
      </w:pPr>
      <w:r>
        <w:rPr/>
        <w:tab/>
        <w:t>corner radius and $L,R,D,U$ extents reflecting the size of the frame.</w:t>
      </w:r>
    </w:p>
    <w:p>
      <w:pPr>
        <w:pStyle w:val="PreformattedText"/>
        <w:bidi w:val="0"/>
        <w:jc w:val="left"/>
        <w:rPr/>
      </w:pPr>
      <w:r>
        <w:rPr/>
        <w:tab/>
        <w:t>|\framed@| then sets the horizontal and verticall fill commands to</w:t>
      </w:r>
    </w:p>
    <w:p>
      <w:pPr>
        <w:pStyle w:val="PreformattedText"/>
        <w:bidi w:val="0"/>
        <w:jc w:val="left"/>
        <w:rPr/>
      </w:pPr>
      <w:r>
        <w:rPr/>
        <w:tab/>
        <w:t>generate rules of the right length and calls |\framed@@| where the</w:t>
      </w:r>
    </w:p>
    <w:p>
      <w:pPr>
        <w:pStyle w:val="PreformattedText"/>
        <w:bidi w:val="0"/>
        <w:jc w:val="left"/>
        <w:rPr/>
      </w:pPr>
      <w:r>
        <w:rPr/>
        <w:tab/>
        <w:t>real work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-}}{\frmDrop@{\framed@\frmradius@@}}</w:t>
      </w:r>
    </w:p>
    <w:p>
      <w:pPr>
        <w:pStyle w:val="PreformattedText"/>
        <w:bidi w:val="0"/>
        <w:jc w:val="left"/>
        <w:rPr/>
      </w:pPr>
      <w:r>
        <w:rPr/>
        <w:t>\xyletcsnamecsname@{frm[]{-}}{frm{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amed@{\let\zerocorner=\framezerodo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hfill=\frm@solidh@@ \let\framevfill=\frm@solidv@@ \framed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framesetthick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solidh@@{\framesetthick@\leaders\hrule height\B@ depth\B@\hfill}</w:t>
      </w:r>
    </w:p>
    <w:p>
      <w:pPr>
        <w:pStyle w:val="PreformattedText"/>
        <w:bidi w:val="0"/>
        <w:jc w:val="left"/>
        <w:rPr/>
      </w:pPr>
      <w:r>
        <w:rPr/>
        <w:t>\xydef@\frm@solidv@@{\framesetthick@\leaders\vrule width2\B@\vfil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=}}{\frmDrop@{\framed@\frmradius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vance\L@c-2\p@ \advance\R@c-2\p@ \advance\U@c-2\p@ \advance\D@c-2\p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=\frmradius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gt;2\p@ \advance\dimen@-2\p@ \else \dimen@=\z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amed@\dimen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[]{=}}{frm{=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line extension is also loaded then we use the line thickness</w:t>
      </w:r>
    </w:p>
    <w:p>
      <w:pPr>
        <w:pStyle w:val="PreformattedText"/>
        <w:bidi w:val="0"/>
        <w:jc w:val="left"/>
        <w:rPr/>
      </w:pPr>
      <w:r>
        <w:rPr/>
        <w:tab/>
        <w:t>for fr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framesetthick@line{\B@=.5\xylinethick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thickc@@{\hbox{\framesetthick@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rule height.5\B@ depth.5\B@ width\B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ithoption{line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zerodot@@\frm@thickc@@ \let\framesetthick@=\framesetthick@lin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framed@@| is where we build a box with the sides of the frame</w:t>
      </w:r>
    </w:p>
    <w:p>
      <w:pPr>
        <w:pStyle w:val="PreformattedText"/>
        <w:bidi w:val="0"/>
        <w:jc w:val="left"/>
        <w:rPr/>
      </w:pPr>
      <w:r>
        <w:rPr/>
        <w:tab/>
        <w:t>displaced appropriately. \TODO{Generalise this to handle any</w:t>
      </w:r>
    </w:p>
    <w:p>
      <w:pPr>
        <w:pStyle w:val="PreformattedText"/>
        <w:bidi w:val="0"/>
        <w:jc w:val="left"/>
        <w:rPr/>
      </w:pPr>
      <w:r>
        <w:rPr/>
        <w:tab/>
        <w:t>directional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</w:t>
        <w:tab/>
        <w:t>Procedure:</w:t>
      </w:r>
    </w:p>
    <w:p>
      <w:pPr>
        <w:pStyle w:val="PreformattedText"/>
        <w:bidi w:val="0"/>
        <w:jc w:val="left"/>
        <w:rPr/>
      </w:pPr>
      <w:r>
        <w:rPr/>
        <w:t>%</w:t>
        <w:tab/>
        <w:t>%0 setup hrulefill and vrulefill as apropriate...</w:t>
      </w:r>
    </w:p>
    <w:p>
      <w:pPr>
        <w:pStyle w:val="PreformattedText"/>
        <w:bidi w:val="0"/>
        <w:jc w:val="left"/>
        <w:rPr/>
      </w:pPr>
      <w:r>
        <w:rPr/>
        <w:t>%</w:t>
        <w:tab/>
        <w:t>%1 Lower R to be less than half of both (U+D) and (L+R).</w:t>
      </w:r>
    </w:p>
    <w:p>
      <w:pPr>
        <w:pStyle w:val="PreformattedText"/>
        <w:bidi w:val="0"/>
        <w:jc w:val="left"/>
        <w:rPr/>
      </w:pPr>
      <w:r>
        <w:rPr/>
        <w:t>%</w:t>
        <w:tab/>
        <w:t>%2 Start vbox at (X-L,Y-D) except center overshoot.</w:t>
      </w:r>
    </w:p>
    <w:p>
      <w:pPr>
        <w:pStyle w:val="PreformattedText"/>
        <w:bidi w:val="0"/>
        <w:jc w:val="left"/>
        <w:rPr/>
      </w:pPr>
      <w:r>
        <w:rPr/>
        <w:t>%</w:t>
        <w:tab/>
        <w:t>%3 Generate corner CO4 at R; w[\A@] := -1/2 width(corner)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r[\B@] := 1/2 rulewidth; h[\dimen@ii] := U+D+2w;</w:t>
      </w:r>
    </w:p>
    <w:p>
      <w:pPr>
        <w:pStyle w:val="PreformattedText"/>
        <w:bidi w:val="0"/>
        <w:jc w:val="left"/>
        <w:rPr/>
      </w:pPr>
      <w:r>
        <w:rPr/>
        <w:t>%</w:t>
        <w:tab/>
        <w:t>%4 Row 1: hbox to W{kern w CO4 hrulefill CO3 kern w}.</w:t>
      </w:r>
    </w:p>
    <w:p>
      <w:pPr>
        <w:pStyle w:val="PreformattedText"/>
        <w:bidi w:val="0"/>
        <w:jc w:val="left"/>
        <w:rPr/>
      </w:pPr>
      <w:r>
        <w:rPr/>
        <w:t>%</w:t>
        <w:tab/>
        <w:t>%5 Row 2: hbox to W{kern-r vbox to h{vrulefill}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 xml:space="preserve">     hfill vbox to h{vrulefill} kern-r}.</w:t>
      </w:r>
    </w:p>
    <w:p>
      <w:pPr>
        <w:pStyle w:val="PreformattedText"/>
        <w:bidi w:val="0"/>
        <w:jc w:val="left"/>
        <w:rPr/>
      </w:pPr>
      <w:r>
        <w:rPr/>
        <w:t>%</w:t>
        <w:tab/>
        <w:t>%6 Row 3: hbox to W{kern w CO1 hrulefill CO2 kern w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framed@@#1{\setboxz@h{\R@=#1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L@c \advance\dimen@\R@c \dimen@ii=\U@c \advance\dimen@ii\D@c %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.5\dimen@&lt;\R@ \R@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.5\dimen@ii&lt;\R@ \R@=.5\dimen@ii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  <w:tab/>
        <w:tab/>
        <w:tab/>
        <w:t>%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&lt;\p@\else \cirrestrict@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2\R@ \advance\dimen@-\L@c \advance\dimen@-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\z@ \advance\A@-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2\R@ \advance\dimen@-\U@c \advance\dimen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\z@ \advance\B@-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vbox to \dimen@ii{\framed@body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amed@body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dimen@ii.22\p@ \advance\dimen@-.2\p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corn@@4\R@}\A@=-.5\wdz@ \B@=.5\xydashw@</w:t>
        <w:tab/>
        <w:tab/>
        <w:tab/>
        <w:t>%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advance\dimen@-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 to\dimen@{\kern\A@ \boxz@ \framehfill\corn@@3\R@\kern\A@}%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imen@ii-\dp\z@ \kern-\ht\z@ \nointerlineskip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advance\dimen@-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 to\dimen@{\kern\A@\corn@@1\R@\framehfill\corn@@2\R@\kern\A@}%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imen@ii-\ht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advance\dimen@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interlineskip\hbox to\dimen@{%</w:t>
        <w:tab/>
        <w:tab/>
        <w:tab/>
        <w:tab/>
        <w:tab/>
        <w:t>%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z@=\vbox to\dimen@ii{\framevfill}\kern-.5\wdz@\copy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ss \copy\z@\kern-.5\wdz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interlineskip\boxz@ \vss \kern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framed@body@@=\framed@bod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zerocorner=\framezerodot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corner@#1#2{\hbox\bgroup \R@=#2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\p@ \zerocor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irrestrict@@ \multiply\count@8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corn@x@@{#1}}\dimen@=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case#1\or \ht\z@=\z@ \kern\dimen@ \raise\dimen@\boxz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r \ht\z@=\z@ \raise\dimen@\boxz@ \ker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r \dp\z@=\z@ \lower\dimen@\boxz@ \ker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r \dp\z@=\z@ \kern\dimen@ \lower\dimen@\box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rule height\dimen@ depth\dimen@ width\z@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group \U@c=\the\dimen@}\tmp@ \D@c=\U@c \L@c=\U@c \R@c=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circleEdge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@x@#1{\ifcase#1\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@\z@ \circhar@@\@ne\or\circhar@@\tw@ \circhar@@3\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@5\circhar@@4\or\circhar@@7\circhar@@6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rn@x@@=\corn@x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@@{\DN@{\solidcorne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framehfill\frm@doth@@ \DN@{\let\cirrestrict@@=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corn@x@@=\dotcorner@@ \let\zerodot=\framezerodot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olidcorner@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x\framehfill\frm@dashh@@ \DN@{\let\cirrestrict@@=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corn@x@@=\dashcorner@@ \let\zerodot=\framezerodot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olidcorner@ }%</w:t>
      </w:r>
    </w:p>
    <w:p>
      <w:pPr>
        <w:pStyle w:val="PreformattedText"/>
        <w:bidi w:val="0"/>
        <w:jc w:val="left"/>
        <w:rPr/>
      </w:pPr>
      <w:r>
        <w:rPr/>
        <w:t>%  \else\ifx\framehfill\frm@rddashh@@ \DN@{\let\cirrestrict@@=\relax</w:t>
      </w:r>
    </w:p>
    <w:p>
      <w:pPr>
        <w:pStyle w:val="PreformattedText"/>
        <w:bidi w:val="0"/>
        <w:jc w:val="left"/>
        <w:rPr/>
      </w:pPr>
      <w:r>
        <w:rPr/>
        <w:t>%   \let\corn@x@@=\dashcorner@@ \solidcorner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\xylet@\dotcorner@@=\corn@x@</w:t>
      </w:r>
    </w:p>
    <w:p>
      <w:pPr>
        <w:pStyle w:val="PreformattedText"/>
        <w:bidi w:val="0"/>
        <w:jc w:val="left"/>
        <w:rPr/>
      </w:pPr>
      <w:r>
        <w:rPr/>
        <w:t>%\xylet@\dashcorner@@=\corn@x@</w:t>
      </w:r>
    </w:p>
    <w:p>
      <w:pPr>
        <w:pStyle w:val="PreformattedText"/>
        <w:bidi w:val="0"/>
        <w:jc w:val="left"/>
        <w:rPr/>
      </w:pPr>
      <w:r>
        <w:rPr/>
        <w:t>\xydef@\dotcorner@@{\dotcorner@}</w:t>
      </w:r>
    </w:p>
    <w:p>
      <w:pPr>
        <w:pStyle w:val="PreformattedText"/>
        <w:bidi w:val="0"/>
        <w:jc w:val="left"/>
        <w:rPr/>
      </w:pPr>
      <w:r>
        <w:rPr/>
        <w:t>\xydef@\dashcorner@@{\dashcorne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shed frames `dash' with the dash used for dash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--}}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frmDrop@{\let\zerocorner=\framezerodot@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ramehfill=\frm@dashh@@ \let\framevfill=\frm@dashv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amed@@\frmradius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[]{--}}{frm{-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dashh@@{\setboxz@h{\dashhfillcha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B@ \dp\z@=\B@ \wdz@=2\xydash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py\z@ \xleaders\copy\z@\hss \boxz@\kern-\xydashl@}</w:t>
      </w:r>
    </w:p>
    <w:p>
      <w:pPr>
        <w:pStyle w:val="PreformattedText"/>
        <w:bidi w:val="0"/>
        <w:jc w:val="left"/>
        <w:rPr/>
      </w:pPr>
      <w:r>
        <w:rPr/>
        <w:t>\xydef@\frm@dashv@@{\setboxz@h to2\B@{\hss\dashvfillchar\hss}\ht\z@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p\z@=2\xydashl@ \nointerlineskip\copy\z@ \xleaders\copy\z@\v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interlineskip\boxz@\kern-\xydashl@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hfillchar{{\rDirection@\xydashl@ \line@@}}</w:t>
      </w:r>
    </w:p>
    <w:p>
      <w:pPr>
        <w:pStyle w:val="PreformattedText"/>
        <w:bidi w:val="0"/>
        <w:jc w:val="left"/>
        <w:rPr/>
      </w:pPr>
      <w:r>
        <w:rPr/>
        <w:t>\xydef@\dashvfillchar{{\dDirection@\xydashl@ \line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BUG: Setting the corner-radius to less than 10pt has no effect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|\frm{o-}|; instead a default size of |.8\xydashl@|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o-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frmradius@@&lt;2\xydashl@\relax \dimen@=.8\xydash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frmradius@@\expandafter{\the\dimen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frmDrop@{\let\zerocorner=\framezerodot@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ramehfill=\frm@rddashh@@ \let\framevfill=\frm@rddashv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amed@@\frmradius@@}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rddashh@@{\setboxz@h{\kern\xydashl@\dashhfillcha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B@ \dp\z@=\B@ \copy\z@ \xleaders\copy\z@\hss \boxz@ \kern\xydashl@}</w:t>
      </w:r>
    </w:p>
    <w:p>
      <w:pPr>
        <w:pStyle w:val="PreformattedText"/>
        <w:bidi w:val="0"/>
        <w:jc w:val="left"/>
        <w:rPr/>
      </w:pPr>
      <w:r>
        <w:rPr/>
        <w:t>\xydef@\frm@rddashv@@{\ifdim\dimen@ii&lt;2\xydashl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z@=\vbox to2\xydashl@{\hbox to2\B@{\hss\dashvfillchar\hss}\vs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xydashl@ \copy\z@ \xleaders\copy\z@\v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ifdim\dimen@ii&lt;2\xydashl@\else\aftergroup\boxz@\fi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ha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rame |\frm{,}| puts a shade, built from rules, into the picture </w:t>
      </w:r>
    </w:p>
    <w:p>
      <w:pPr>
        <w:pStyle w:val="PreformattedText"/>
        <w:bidi w:val="0"/>
        <w:jc w:val="left"/>
        <w:rPr/>
      </w:pPr>
      <w:r>
        <w:rPr/>
        <w:tab/>
        <w:t xml:space="preserve">beneath the (assumed rectangular) object, thereby giving the illusion </w:t>
      </w:r>
    </w:p>
    <w:p>
      <w:pPr>
        <w:pStyle w:val="PreformattedText"/>
        <w:bidi w:val="0"/>
        <w:jc w:val="left"/>
        <w:rPr/>
      </w:pPr>
      <w:r>
        <w:rPr/>
        <w:tab/>
        <w:t>of `lifting' it; |\frm&lt;|&lt;dimen&gt;|&gt;{,}| makes this shade &lt;dimen&gt;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frm{-,}| combines a |\frm{-}| with a |\frm{,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black rule is just that, a shade is two rules placed under and left</w:t>
      </w:r>
    </w:p>
    <w:p>
      <w:pPr>
        <w:pStyle w:val="PreformattedText"/>
        <w:bidi w:val="0"/>
        <w:jc w:val="left"/>
        <w:rPr/>
      </w:pPr>
      <w:r>
        <w:rPr/>
        <w:tab/>
        <w:t>of the rectangular object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,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 \shaded@{1.2\p@}\else \shaded@\frmradius@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haded@#1{\frmDrop@{\R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vance\X@c\R@ \advance\Y@c-\D@c \U@c=\z@ \D@c=\R@ \blacked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vance\X@c\R@c \advance\Y@c-\R@ \L@c=\z@ \R@c=\R@ \blacked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-,}}{\addtoDrop@@{\drop\frm{-}\drop\frm{,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lacked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dimen@=\L@c \advance\dimen@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Y@c \advance\B@-\D@c \dimen@ii=\Y@c \advance\dimen@ii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.5\xydash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\advance\B@-\xydashw@  \advance\dimen@ii-.5\xydash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blacked@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blacked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L@c \advance\dimen@\R@c \B@=-\D@c \dimen@ii=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-\L@c \blacked@@ \kern-\dimen@ \kern\L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lacked@@{\vrule width\dimen@ depth-\B@ height\dimen@i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|\blacked| option is subsumed within a more general |\filled|;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ir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s done with |\frm{o}| have radius as $(R+L)/2$ and with</w:t>
      </w:r>
    </w:p>
    <w:p>
      <w:pPr>
        <w:pStyle w:val="PreformattedText"/>
        <w:bidi w:val="0"/>
        <w:jc w:val="left"/>
        <w:rPr/>
      </w:pPr>
      <w:r>
        <w:rPr/>
        <w:tab/>
        <w:t>|\frm&lt;|&lt;dimen&gt;|&gt;{o}| have radius as the &lt;dimen&gt;; |\frm{oo}| makes a</w:t>
      </w:r>
    </w:p>
    <w:p>
      <w:pPr>
        <w:pStyle w:val="PreformattedText"/>
        <w:bidi w:val="0"/>
        <w:jc w:val="left"/>
        <w:rPr/>
      </w:pPr>
      <w:r>
        <w:rPr/>
        <w:tab/>
        <w:t>double circle with the outermost circle being the same as that of</w:t>
      </w:r>
    </w:p>
    <w:p>
      <w:pPr>
        <w:pStyle w:val="PreformattedText"/>
        <w:bidi w:val="0"/>
        <w:jc w:val="left"/>
        <w:rPr/>
      </w:pPr>
      <w:r>
        <w:rPr/>
        <w:tab/>
        <w:t>|\frm{o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is the difference between |*\cir{}| and |*\frm{o}|?</w:t>
      </w:r>
    </w:p>
    <w:p>
      <w:pPr>
        <w:pStyle w:val="PreformattedText"/>
        <w:bidi w:val="0"/>
        <w:jc w:val="left"/>
        <w:rPr/>
      </w:pPr>
      <w:r>
        <w:rPr/>
        <w:t>\answertext{The |*\cir{}| operation changes $c$ to be round whereas</w:t>
      </w:r>
    </w:p>
    <w:p>
      <w:pPr>
        <w:pStyle w:val="PreformattedText"/>
        <w:bidi w:val="0"/>
        <w:jc w:val="left"/>
        <w:rPr/>
      </w:pPr>
      <w:r>
        <w:rPr/>
        <w:tab/>
        <w:t>|*\frm{o}| does not change $c$ at all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o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framehfill=\frm@solidh@@ \let\framevfill=\frm@solidv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let\framehfill=\frm@solidh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framevfill=\frm@solidv@@ \circled@\frmradius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oo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framehfill=\frm@solidh@@ \let\framevfill=\frm@solidv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ircled@\dimen@}\advance\dimen@-2.1\p@ 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dimen@=\frmradius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framehfill=\frm@solidh@@ \let\framevfill=\frm@solidv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ircled@\dimen@}\advance\dimen@-2.1\p@ 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circled@#1{\setboxz@h\bgroup \R@=#1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vbox{\circled@x@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.5\wd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Y@c \advance\B@-.5\ht\z@ \advance\B@.5\dp\z@ \advance\B@.2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\dimen@=\the\wd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 \divide\dimen@4 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d@x@{\hbox{\corn@@4\R@ \corn@@3\R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\corn@@1\R@ \corn@@2\R@}}</w:t>
      </w:r>
    </w:p>
    <w:p>
      <w:pPr>
        <w:pStyle w:val="PreformattedText"/>
        <w:bidi w:val="0"/>
        <w:jc w:val="left"/>
        <w:rPr/>
      </w:pPr>
      <w:r>
        <w:rPr/>
        <w:t>\xylet@\circled@x@@=\circled@x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here is repetitive and could be improved.</w:t>
      </w:r>
    </w:p>
    <w:p>
      <w:pPr>
        <w:pStyle w:val="PreformattedText"/>
        <w:bidi w:val="0"/>
        <w:jc w:val="left"/>
        <w:rPr/>
      </w:pPr>
      <w:r>
        <w:rPr/>
        <w:t>The only purpose of |\let\framehfill=\frm@dashh@@| etc. is to serve</w:t>
      </w:r>
    </w:p>
    <w:p>
      <w:pPr>
        <w:pStyle w:val="PreformattedText"/>
        <w:bidi w:val="0"/>
        <w:jc w:val="left"/>
        <w:rPr/>
      </w:pPr>
      <w:r>
        <w:rPr/>
        <w:t>as a marker for the required style: solid/dashed/d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.o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x\frmradius@@\z@ \frmDrop@{\let\framehfill=\frm@doth@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.5\L@c \advance\dimen@.5\R@c 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let\framehfill=\frm@doth@@ \circled@\frmradius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-o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 \frmDrop@{\let\framehfill=\frm@dashh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=.5\L@c \advance\dimen@.5\R@c 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let\framehfill=\frm@dashh@@ \circled@\frmradius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ell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llipses specified using |\frm{e}| have axis lengths $(R+L)/2$ and </w:t>
      </w:r>
    </w:p>
    <w:p>
      <w:pPr>
        <w:pStyle w:val="PreformattedText"/>
        <w:bidi w:val="0"/>
        <w:jc w:val="left"/>
        <w:rPr/>
      </w:pPr>
      <w:r>
        <w:rPr/>
        <w:tab/>
        <w:t xml:space="preserve">$(U+D)/2$, while those with |\frm&lt;|&lt;dimen,dimen&gt;|&gt;{e}| use the given </w:t>
      </w:r>
    </w:p>
    <w:p>
      <w:pPr>
        <w:pStyle w:val="PreformattedText"/>
        <w:bidi w:val="0"/>
        <w:jc w:val="left"/>
        <w:rPr/>
      </w:pPr>
      <w:r>
        <w:rPr/>
        <w:tab/>
        <w:t xml:space="preserve">lengths for the axes. |\frm{ee}| makes a double ellipse with outermost </w:t>
      </w:r>
    </w:p>
    <w:p>
      <w:pPr>
        <w:pStyle w:val="PreformattedText"/>
        <w:bidi w:val="0"/>
        <w:jc w:val="left"/>
        <w:rPr/>
      </w:pPr>
      <w:r>
        <w:rPr/>
        <w:tab/>
        <w:t>ellipse being the same as that of |\frm{e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out special support to render the ellipses, either via a &lt;driver&gt;</w:t>
      </w:r>
    </w:p>
    <w:p>
      <w:pPr>
        <w:pStyle w:val="PreformattedText"/>
        <w:bidi w:val="0"/>
        <w:jc w:val="left"/>
        <w:rPr/>
      </w:pPr>
      <w:r>
        <w:rPr/>
        <w:tab/>
        <w:t>or using the |arc| feature, the ellipse will be drawn as a circle of</w:t>
      </w:r>
    </w:p>
    <w:p>
      <w:pPr>
        <w:pStyle w:val="PreformattedText"/>
        <w:bidi w:val="0"/>
        <w:jc w:val="left"/>
        <w:rPr/>
      </w:pPr>
      <w:r>
        <w:rPr/>
        <w:tab/>
        <w:t>radius approximately the average of the major and minor ax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e}}{\ellipse@whichfrm@\ellipsesolidframed@}%</w:t>
      </w:r>
    </w:p>
    <w:p>
      <w:pPr>
        <w:pStyle w:val="PreformattedText"/>
        <w:bidi w:val="0"/>
        <w:jc w:val="left"/>
        <w:rPr/>
      </w:pPr>
      <w:r>
        <w:rPr/>
        <w:t>\xydefcsname@{frm{.e}}{\ellipse@whichfrm@\ellipsedotframed@}%</w:t>
      </w:r>
    </w:p>
    <w:p>
      <w:pPr>
        <w:pStyle w:val="PreformattedText"/>
        <w:bidi w:val="0"/>
        <w:jc w:val="left"/>
        <w:rPr/>
      </w:pPr>
      <w:r>
        <w:rPr/>
        <w:t>\xydefcsname@{frm{-e}}{\ellipse@whichfrm@\ellipsedashframed@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ee}}{\ellipse@whichdblfrm@\ellipsesolidframed@}%</w:t>
      </w:r>
    </w:p>
    <w:p>
      <w:pPr>
        <w:pStyle w:val="PreformattedText"/>
        <w:bidi w:val="0"/>
        <w:jc w:val="left"/>
        <w:rPr/>
      </w:pPr>
      <w:r>
        <w:rPr/>
        <w:t>\xydefcsname@{frm2{.e}}{\ellipse@whichdblfrm@\ellipsedotframed@}%</w:t>
      </w:r>
    </w:p>
    <w:p>
      <w:pPr>
        <w:pStyle w:val="PreformattedText"/>
        <w:bidi w:val="0"/>
        <w:jc w:val="left"/>
        <w:rPr/>
      </w:pPr>
      <w:r>
        <w:rPr/>
        <w:t>\xydefcsname@{frm2{-e}}{\ellipse@whichdblfrm@\ellipsedashframed@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[o]{-}}{frm{e}}</w:t>
      </w:r>
    </w:p>
    <w:p>
      <w:pPr>
        <w:pStyle w:val="PreformattedText"/>
        <w:bidi w:val="0"/>
        <w:jc w:val="left"/>
        <w:rPr/>
      </w:pPr>
      <w:r>
        <w:rPr/>
        <w:t>\xyletcsnamecsname@{frm[o]{=}}{frm{ee}}</w:t>
      </w:r>
    </w:p>
    <w:p>
      <w:pPr>
        <w:pStyle w:val="PreformattedText"/>
        <w:bidi w:val="0"/>
        <w:jc w:val="left"/>
        <w:rPr/>
      </w:pPr>
      <w:r>
        <w:rPr/>
        <w:t>\xyletcsnamecsname@{frm[o]{.}}{frm{.e}}</w:t>
      </w:r>
    </w:p>
    <w:p>
      <w:pPr>
        <w:pStyle w:val="PreformattedText"/>
        <w:bidi w:val="0"/>
        <w:jc w:val="left"/>
        <w:rPr/>
      </w:pPr>
      <w:r>
        <w:rPr/>
        <w:t>\xyletcsnamecsname@{frm[o]{--}}{frm{-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@whichfrm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#1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ii=.5\U@c \advance\dimen@ii.5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{\the\dimen@}{\the\dimen@ii}}\next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#1\expandafter\ellipsed@i@\frmradius@@,,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@whichdblfrm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#1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ii=.5\U@c \advance\dimen@ii.5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e@{\the\dimen@}{\the\dimen@ii}}\next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#1\expandafter\ellipsed@ei@\frmradius@@,,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i@#1,#2,#3@@{\DNii@{,}\DN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1\relax \dimen@ii=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noexpand\ellipsed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\next@\empty \DN@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@\empty \DN@{#1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ii=.5\U@c \advance\dimen@ii.5\D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next@{\noexpand\ellipsed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#1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warning@{ignoring extra tokens in elliptical frame: #3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noexpand\ellipsed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ei@#1,#2,#3@@{\DNii@{,}\DN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noexpand\ellipsed@e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\next@\empty \DN@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@\empty \DN@{#1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ii=.5\U@c \advance\dimen@ii.5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e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dimen@=#1\rela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e@{\the\dimen@}{\the\dimen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warning@{ignoring extra tokens in elliptical frame: #3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e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e@#1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def\next@{\noexpand\ellipsed@{\the\dimen@}{\the\dimen@ii}}\next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2\p@ \advance\dimen@-2\p@ \else \dimen@=\z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ii&gt;2\p@ \advance\dimen@ii-2\p@ \else \dimen@ii=\z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noexpand\ellipsed@{\the\dimen@}{\the\dimen@ii}}\next@ 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#1#2{\setboxz@h\bgroup 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vbox{\ellipsed@x@@{#1}{#2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.5\wd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Y@c \advance\B@-.5\ht\z@ \advance\B@.5\dp\z@ \advance\B@.2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\dimen@=\the\wd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 \divide\dimen@4 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i#1#2{{\R@c=#1\relax\L@c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#2\relax\D@c=\U@c \ellipsed@{#1}{#2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x@#1#2{\R@=#1\relax \advance\R@#2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vide\R@\tw@ \circled@x@@ }</w:t>
      </w:r>
    </w:p>
    <w:p>
      <w:pPr>
        <w:pStyle w:val="PreformattedText"/>
        <w:bidi w:val="0"/>
        <w:jc w:val="left"/>
        <w:rPr/>
      </w:pPr>
      <w:r>
        <w:rPr/>
        <w:t>\xylet@\ellipsed@x@@=\ellipsed@x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solidframe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hfill=\frm@solidh@@ \let\framevfill=\frm@solidv@@}</w:t>
      </w:r>
    </w:p>
    <w:p>
      <w:pPr>
        <w:pStyle w:val="PreformattedText"/>
        <w:bidi w:val="0"/>
        <w:jc w:val="left"/>
        <w:rPr/>
      </w:pPr>
      <w:r>
        <w:rPr/>
        <w:t>\xydef@\ellipsedotframe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hfill=\frm@doth@@ \let\framevfill=\frm@dotv@@}</w:t>
      </w:r>
    </w:p>
    <w:p>
      <w:pPr>
        <w:pStyle w:val="PreformattedText"/>
        <w:bidi w:val="0"/>
        <w:jc w:val="left"/>
        <w:rPr/>
      </w:pPr>
      <w:r>
        <w:rPr/>
        <w:t>\xydef@\ellipsedashframe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hfill=\frm@dashh@@ \let\framevfill=\frm@dashv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Allow &lt;frame variant&gt;s like those used for directionals, \ie,</w:t>
      </w:r>
    </w:p>
    <w:p>
      <w:pPr>
        <w:pStyle w:val="PreformattedText"/>
        <w:bidi w:val="0"/>
        <w:jc w:val="left"/>
        <w:rPr/>
      </w:pPr>
      <w:r>
        <w:rPr/>
        <w:tab/>
        <w:t>|\frm2{-}| should be the same as |\frm{=}|.  Add |\frm{o,}| and more</w:t>
      </w:r>
    </w:p>
    <w:p>
      <w:pPr>
        <w:pStyle w:val="PreformattedText"/>
        <w:bidi w:val="0"/>
        <w:jc w:val="left"/>
        <w:rPr/>
      </w:pPr>
      <w:r>
        <w:rPr/>
        <w:tab/>
        <w:t>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Brackets}</w:t>
      </w:r>
    </w:p>
    <w:p>
      <w:pPr>
        <w:pStyle w:val="PreformattedText"/>
        <w:bidi w:val="0"/>
        <w:jc w:val="left"/>
        <w:rPr/>
      </w:pPr>
      <w:r>
        <w:rPr/>
        <w:t>??=[bracke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ssible brackets are shown in figure~??[f.bfrm] with notes</w:t>
      </w:r>
    </w:p>
    <w:p>
      <w:pPr>
        <w:pStyle w:val="PreformattedText"/>
        <w:bidi w:val="0"/>
        <w:jc w:val="left"/>
        <w:rPr/>
      </w:pPr>
      <w:r>
        <w:rPr/>
        <w:tab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cont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rac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Braces" are just the standard plain \TeX\ large braces inserted</w:t>
      </w:r>
    </w:p>
    <w:p>
      <w:pPr>
        <w:pStyle w:val="PreformattedText"/>
        <w:bidi w:val="0"/>
        <w:jc w:val="left"/>
        <w:rPr/>
      </w:pPr>
      <w:r>
        <w:rPr/>
        <w:tab/>
        <w:t>correctly in \Xy-pic pictures with the `nib' aligned with the</w:t>
      </w:r>
    </w:p>
    <w:p>
      <w:pPr>
        <w:pStyle w:val="PreformattedText"/>
        <w:bidi w:val="0"/>
        <w:jc w:val="left"/>
        <w:rPr/>
      </w:pPr>
      <w:r>
        <w:rPr/>
        <w:tab/>
        <w:t>reference point of the object they b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ow do you think the author typeset the following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  *+++{A}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0,7) *+++{B} **\frm{.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\frm{^\}} ; **\frm{_\}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Here is how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e trick in the last line is to ensure that the reference point</w:t>
      </w:r>
    </w:p>
    <w:p>
      <w:pPr>
        <w:pStyle w:val="PreformattedText"/>
        <w:bidi w:val="0"/>
        <w:jc w:val="left"/>
        <w:rPr/>
      </w:pPr>
      <w:r>
        <w:rPr/>
        <w:tab/>
        <w:t>of the merged object to be braced is the right one in each cas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just use the pieces of plain \TeX\ brace delimiters at |\Bigg|</w:t>
      </w:r>
    </w:p>
    <w:p>
      <w:pPr>
        <w:pStyle w:val="PreformattedText"/>
        <w:bidi w:val="0"/>
        <w:jc w:val="left"/>
        <w:rPr/>
      </w:pPr>
      <w:r>
        <w:rPr/>
        <w:tab/>
        <w:t>size and  those of |\overbrace| and |\underbrace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\{}}{\addtoDrop@@{\lbraced}}</w:t>
      </w:r>
    </w:p>
    <w:p>
      <w:pPr>
        <w:pStyle w:val="PreformattedText"/>
        <w:bidi w:val="0"/>
        <w:jc w:val="left"/>
        <w:rPr/>
      </w:pPr>
      <w:r>
        <w:rPr/>
        <w:t>\xydefcsname@{frm{\}}}{\addtoDrop@@{\rbraced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^\}}}{\addtoDrop@@{\ubraced}}</w:t>
      </w:r>
    </w:p>
    <w:p>
      <w:pPr>
        <w:pStyle w:val="PreformattedText"/>
        <w:bidi w:val="0"/>
        <w:jc w:val="left"/>
        <w:rPr/>
      </w:pPr>
      <w:r>
        <w:rPr/>
        <w:t>\xydefcsname@{frm{_\}}}{\addtoDrop@@{\dbraced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orizontal ones mimick the plain \TeX\ ones quite clos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 \advance\B@-.5\ht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&lt;\dimen@ \advance\A@-\dimen@ \advance\A@\L@c \L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.25pt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L@c{$\m@th\bracelu\leaders\vrule\hfil\bracerd$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.5pt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R@c{$\m@th\braceld\leaders\vrule\hfil\braceru$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&lt;\dimen@ \advance\A@-\dimen@ \advance\A@\L@c \L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.25pt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L@c{$\m@th\braceld\leaders\vrule\hfil\braceru$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.5pt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R@c{$\m@th\bracelu\leaders\vrule\hfil\bracerd$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serted extra |.5pt| at |(1)| is the authours</w:t>
      </w:r>
    </w:p>
    <w:p>
      <w:pPr>
        <w:pStyle w:val="PreformattedText"/>
        <w:bidi w:val="0"/>
        <w:jc w:val="left"/>
        <w:rPr/>
      </w:pPr>
      <w:r>
        <w:rPr/>
        <w:tab/>
        <w:t>responsibilit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tical ones repeat the above for the vertical brace extension</w:t>
      </w:r>
    </w:p>
    <w:p>
      <w:pPr>
        <w:pStyle w:val="PreformattedText"/>
        <w:bidi w:val="0"/>
        <w:jc w:val="left"/>
        <w:rPr/>
      </w:pPr>
      <w:r>
        <w:rPr/>
        <w:tab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{\catcode`\"=12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ur="338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ul="339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dr="33A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dl="33B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cl="33C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cr="33D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c="33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l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c&lt;.5\dimen@ \U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&lt;.5\dimen@ \advance\B@-.5\dimen@ \advance\B@\D@c \D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.6\p@ \advance\D@c.6\p@  \advance\B@-.6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{\vbox to\U@c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r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4\dimen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cl$}\kern-.5\dimen@i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vbox to\D@c{\kern.5\dimen@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4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r$}\kern\z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\R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r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c&lt;.5\dimen@ \U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&lt;.5\dimen@ \advance\B@-.5\dimen@ \advance\B@\D@c \D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.6\p@ \advance\D@c.6\p@  \advance\B@-.6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{\vbox to\U@c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l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4\dimen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cr$}\kern-.5\dimen@i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vbox to\D@c{\kern.5\dimen@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4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l$}\kern\z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d hoc correction to compensate for the `undershoot' of top/bottom</w:t>
      </w:r>
    </w:p>
    <w:p>
      <w:pPr>
        <w:pStyle w:val="PreformattedText"/>
        <w:bidi w:val="0"/>
        <w:jc w:val="left"/>
        <w:rPr/>
      </w:pPr>
      <w:r>
        <w:rPr/>
        <w:tab/>
        <w:t>segments is added at |(1)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par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arenthesis" are like braces except they have no nib and thus do not</w:t>
      </w:r>
    </w:p>
    <w:p>
      <w:pPr>
        <w:pStyle w:val="PreformattedText"/>
        <w:bidi w:val="0"/>
        <w:jc w:val="left"/>
        <w:rPr/>
      </w:pPr>
      <w:r>
        <w:rPr/>
        <w:tab/>
        <w:t>depend on where the reference point of $c$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(}}{\addtoDrop@@{\lparenthesized}}</w:t>
      </w:r>
    </w:p>
    <w:p>
      <w:pPr>
        <w:pStyle w:val="PreformattedText"/>
        <w:bidi w:val="0"/>
        <w:jc w:val="left"/>
        <w:rPr/>
      </w:pPr>
      <w:r>
        <w:rPr/>
        <w:t>\xydefcsname@{frm{)}}{\addtoDrop@@{\rparenthesized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^)}}{\addtoDrop@@{\uparenthesized}}</w:t>
      </w:r>
    </w:p>
    <w:p>
      <w:pPr>
        <w:pStyle w:val="PreformattedText"/>
        <w:bidi w:val="0"/>
        <w:jc w:val="left"/>
        <w:rPr/>
      </w:pPr>
      <w:r>
        <w:rPr/>
        <w:t>\xydefcsname@{frm{_)}}{\addtoDrop@@{\dparenthesized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orizontal ones repeat the braces only without a ni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 \advance\B@-.5\ht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&lt;\dimen@ \advance\A@-\dimen@ \advance\A@\L@c \L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L@c \advance\dimen@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 to\dimen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\m@th\bracelu\leaders\vrule\hfil\braceru$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&lt;\dimen@ \advance\A@-\dimen@ \advance\A@\L@c \L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L@c \advance\dimen@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 to\dimen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\m@th\braceld\leaders\vrule\hfil\bracerd$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tical ones are very like braces including the ad hoc</w:t>
      </w:r>
    </w:p>
    <w:p>
      <w:pPr>
        <w:pStyle w:val="PreformattedText"/>
        <w:bidi w:val="0"/>
        <w:jc w:val="left"/>
        <w:rPr/>
      </w:pPr>
      <w:r>
        <w:rPr/>
        <w:tab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l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r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c&lt;.5\dimen@ \U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&lt;.5\dimen@ \advance\B@-.5\dimen@ \advance\B@\D@c \D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.6\p@ \advance\D@c.6\p@  \advance\B@-.6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ii\U@c \advance\dimen@ii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 to \dimen@ii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r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r$}\kern\z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\R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r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c&lt;.5\dimen@ \U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&lt;.5\dimen@ \advance\B@-.5\dimen@ \advance\B@\D@c \D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.6\p@ \advance\D@c.6\p@  \advance\B@-.6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ii\U@c \advance\dimen@ii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 to \dimen@ii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l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l$}\kern\z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cont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he brackets above require that the computer modern |cmex| font</w:t>
      </w:r>
    </w:p>
    <w:p>
      <w:pPr>
        <w:pStyle w:val="PreformattedText"/>
        <w:bidi w:val="0"/>
        <w:jc w:val="left"/>
        <w:rPr/>
      </w:pPr>
      <w:r>
        <w:rPr/>
        <w:tab/>
        <w:t>is loaded in \TeX\ font position~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illed reg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above there is a special frame that ``fills'' the</w:t>
      </w:r>
    </w:p>
    <w:p>
      <w:pPr>
        <w:pStyle w:val="PreformattedText"/>
        <w:bidi w:val="0"/>
        <w:jc w:val="left"/>
        <w:rPr/>
      </w:pPr>
      <w:r>
        <w:rPr/>
        <w:tab/>
        <w:t xml:space="preserve">inside of the current object with ink: ??c![\frm{*}] and </w:t>
      </w:r>
    </w:p>
    <w:p>
      <w:pPr>
        <w:pStyle w:val="PreformattedText"/>
        <w:bidi w:val="0"/>
        <w:jc w:val="left"/>
        <w:rPr/>
      </w:pPr>
      <w:r>
        <w:rPr/>
        <w:tab/>
        <w:t>??c![\frm{**}]; the latter also ``strokes'' the outline, using the</w:t>
      </w:r>
    </w:p>
    <w:p>
      <w:pPr>
        <w:pStyle w:val="PreformattedText"/>
        <w:bidi w:val="0"/>
        <w:jc w:val="left"/>
        <w:rPr/>
      </w:pPr>
      <w:r>
        <w:rPr/>
        <w:tab/>
        <w:t xml:space="preserve">thinnest black line available on the printer or output device. </w:t>
      </w:r>
    </w:p>
    <w:p>
      <w:pPr>
        <w:pStyle w:val="PreformattedText"/>
        <w:bidi w:val="0"/>
        <w:jc w:val="left"/>
        <w:rPr/>
      </w:pPr>
      <w:r>
        <w:rPr/>
        <w:tab/>
        <w:t xml:space="preserve">Some alteration to the shape is possible, using |*\frm&lt;dimen&gt;{*}|. </w:t>
      </w:r>
    </w:p>
    <w:p>
      <w:pPr>
        <w:pStyle w:val="PreformattedText"/>
        <w:bidi w:val="0"/>
        <w:jc w:val="left"/>
        <w:rPr/>
      </w:pPr>
      <w:r>
        <w:rPr/>
        <w:tab/>
        <w:t xml:space="preserve">Hence rectangular, oval, circular and elliptical shapes can be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for filling.  </w:t>
      </w:r>
    </w:p>
    <w:p>
      <w:pPr>
        <w:pStyle w:val="PreformattedText"/>
        <w:bidi w:val="0"/>
        <w:jc w:val="left"/>
        <w:rPr/>
      </w:pPr>
      <w:r>
        <w:rPr/>
        <w:tab/>
        <w:t>The following illustrates this in each cas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enter}</w:t>
      </w:r>
    </w:p>
    <w:p>
      <w:pPr>
        <w:pStyle w:val="PreformattedText"/>
        <w:bidi w:val="0"/>
        <w:jc w:val="left"/>
        <w:rPr/>
      </w:pPr>
      <w:r>
        <w:rPr/>
        <w:t>\def\X[#1]#2{\relax\xy*=&lt;2em&gt;{}*=&lt;3em,1.4em&gt;[#1][F.]{}#2\endxy}%</w:t>
      </w:r>
    </w:p>
    <w:p>
      <w:pPr>
        <w:pStyle w:val="PreformattedText"/>
        <w:bidi w:val="0"/>
        <w:jc w:val="left"/>
        <w:rPr/>
      </w:pPr>
      <w:r>
        <w:rPr/>
        <w:t>\begin{tabular}{ccc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trut&lt;object&gt; &amp; |\frm{*}| &amp; |\frm&lt;6pt&gt;{*}|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[]{} &amp; \X[]{*\frm{*}} &amp; \X[]{*\frm&lt;6pt&gt;{*}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[o]{} &amp; \X[o]{*\frm{*}} &amp; \X[o]{*\frm&lt;6pt&gt;{*}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end{center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owever, filling non-rectangular shapes will result in a rectangle</w:t>
      </w:r>
    </w:p>
    <w:p>
      <w:pPr>
        <w:pStyle w:val="PreformattedText"/>
        <w:bidi w:val="0"/>
        <w:jc w:val="left"/>
        <w:rPr/>
      </w:pPr>
      <w:r>
        <w:rPr/>
        <w:tab/>
        <w:t>unless a driver is used that supports arbitrary filling.  In some</w:t>
      </w:r>
    </w:p>
    <w:p>
      <w:pPr>
        <w:pStyle w:val="PreformattedText"/>
        <w:bidi w:val="0"/>
        <w:jc w:val="left"/>
        <w:rPr/>
      </w:pPr>
      <w:r>
        <w:rPr/>
        <w:tab/>
        <w:t>cases the above fills will thus all be recta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previous &lt;object&gt; has |\rectangleEdge| then the shape is either </w:t>
      </w:r>
    </w:p>
    <w:p>
      <w:pPr>
        <w:pStyle w:val="PreformattedText"/>
        <w:bidi w:val="0"/>
        <w:jc w:val="left"/>
        <w:rPr/>
      </w:pPr>
      <w:r>
        <w:rPr/>
        <w:t>oval or rectangular, depending on whether a &lt;dimen&gt; has been specified,</w:t>
      </w:r>
    </w:p>
    <w:p>
      <w:pPr>
        <w:pStyle w:val="PreformattedText"/>
        <w:bidi w:val="0"/>
        <w:jc w:val="left"/>
        <w:rPr/>
      </w:pPr>
      <w:r>
        <w:rPr/>
        <w:t>using the &lt;dimen&gt; as radius for the corners, but not exceeding half the</w:t>
      </w:r>
    </w:p>
    <w:p>
      <w:pPr>
        <w:pStyle w:val="PreformattedText"/>
        <w:bidi w:val="0"/>
        <w:jc w:val="left"/>
        <w:rPr/>
      </w:pPr>
      <w:r>
        <w:rPr/>
        <w:t>shorter side-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urrent &lt;object&gt; has |\circleEdge| then the region is elliptical, </w:t>
      </w:r>
    </w:p>
    <w:p>
      <w:pPr>
        <w:pStyle w:val="PreformattedText"/>
        <w:bidi w:val="0"/>
        <w:jc w:val="left"/>
        <w:rPr/>
      </w:pPr>
      <w:r>
        <w:rPr/>
        <w:t xml:space="preserve">using the extents |R+L| and |U+D| as the major/minor axes, or circular </w:t>
      </w:r>
    </w:p>
    <w:p>
      <w:pPr>
        <w:pStyle w:val="PreformattedText"/>
        <w:bidi w:val="0"/>
        <w:jc w:val="left"/>
        <w:rPr/>
      </w:pPr>
      <w:r>
        <w:rPr/>
        <w:t xml:space="preserve">if a &lt;dimen&gt; is specified. The &lt;dimen&gt; will become the radius after reducing </w:t>
      </w:r>
    </w:p>
    <w:p>
      <w:pPr>
        <w:pStyle w:val="PreformattedText"/>
        <w:bidi w:val="0"/>
        <w:jc w:val="left"/>
        <w:rPr/>
      </w:pPr>
      <w:r>
        <w:rPr/>
        <w:t xml:space="preserve">to a maximum of half the longest side of the enclosing rectangle. </w:t>
      </w:r>
    </w:p>
    <w:p>
      <w:pPr>
        <w:pStyle w:val="PreformattedText"/>
        <w:bidi w:val="0"/>
        <w:jc w:val="left"/>
        <w:rPr/>
      </w:pPr>
      <w:r>
        <w:rPr/>
        <w:t>With |\zeroEdge| presume rectangular, or circular if a &lt;dimen&gt;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*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frmDrop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prevEdge@@\expandafter{\prevEdg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lled@\frmradius@@\empty}}</w:t>
      </w:r>
    </w:p>
    <w:p>
      <w:pPr>
        <w:pStyle w:val="PreformattedText"/>
        <w:bidi w:val="0"/>
        <w:jc w:val="left"/>
        <w:rPr/>
      </w:pPr>
      <w:r>
        <w:rPr/>
        <w:t>\xydefcsname@{frm{**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frmDrop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prevEdge@@\expandafter{\prevEdg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lled@\frmradius@@\relax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lled{\DN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GT@{\addLT@\DN@####1}{\xy@@{\filled@{####1}\empty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xy@@{\filled@\z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next@}\xyFN@\next@}</w:t>
      </w:r>
    </w:p>
    <w:p>
      <w:pPr>
        <w:pStyle w:val="PreformattedText"/>
        <w:bidi w:val="0"/>
        <w:jc w:val="left"/>
        <w:rPr/>
      </w:pPr>
      <w:r>
        <w:rPr/>
        <w:t>\xydef@\Filled{\DN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GT@{\addLT@\DN@####1}{\xy@@{\filled@{####1}\relax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xy@@{\filled@\z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next@}\xy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filled@#1{\R@=#1\rel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ii@\expandafter{\prevEdg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rectangleEdge}\ifx\next@\prevEdge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=\z@ \DN@{\filled@Rectang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filled@Oval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circleEdge}\ifx\next@\prevEdge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=\z@ \DN@{\filled@Ellips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restR@max\filled@Circle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=\z@ \DN@{\filled@Rectang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filled@Circle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tR@ma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\advance\dimen@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\U@c \advance\dimen@ii\D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ii&gt;\dimen@ \dimen@=\dimen@i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&gt;\z@ \divide\dimen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&gt;\dimen@\R@=\dimen@\fi\fi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mplementation uses only |\bblacked@|, in all cases.</w:t>
      </w:r>
    </w:p>
    <w:p>
      <w:pPr>
        <w:pStyle w:val="PreformattedText"/>
        <w:bidi w:val="0"/>
        <w:jc w:val="left"/>
        <w:rPr/>
      </w:pPr>
      <w:r>
        <w:rPr/>
        <w:t>The distinction between |\frm{*}| and |\frm{**}| 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filledRectangle@@=\bblacked@</w:t>
      </w:r>
    </w:p>
    <w:p>
      <w:pPr>
        <w:pStyle w:val="PreformattedText"/>
        <w:bidi w:val="0"/>
        <w:jc w:val="left"/>
        <w:rPr/>
      </w:pPr>
      <w:r>
        <w:rPr/>
        <w:t>\xylet@\filledCircle@@=\bblacked@</w:t>
      </w:r>
    </w:p>
    <w:p>
      <w:pPr>
        <w:pStyle w:val="PreformattedText"/>
        <w:bidi w:val="0"/>
        <w:jc w:val="left"/>
        <w:rPr/>
      </w:pPr>
      <w:r>
        <w:rPr/>
        <w:t>\xylet@\filledEllipse@@=\bblacked@</w:t>
      </w:r>
    </w:p>
    <w:p>
      <w:pPr>
        <w:pStyle w:val="PreformattedText"/>
        <w:bidi w:val="0"/>
        <w:jc w:val="left"/>
        <w:rPr/>
      </w:pPr>
      <w:r>
        <w:rPr/>
        <w:t>\xylet@\filledOval@@=\bblacked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 implementations may use these, in which the parameter |#1|</w:t>
      </w:r>
    </w:p>
    <w:p>
      <w:pPr>
        <w:pStyle w:val="PreformattedText"/>
        <w:bidi w:val="0"/>
        <w:jc w:val="left"/>
        <w:rPr/>
      </w:pPr>
      <w:r>
        <w:rPr/>
        <w:t>is the contents of a |\vbox| filling to the height, depth and width</w:t>
      </w:r>
    </w:p>
    <w:p>
      <w:pPr>
        <w:pStyle w:val="PreformattedText"/>
        <w:bidi w:val="0"/>
        <w:jc w:val="left"/>
        <w:rPr/>
      </w:pPr>
      <w:r>
        <w:rPr/>
        <w:t>of the region to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 xml:space="preserve">\xydef@\filled@Region@#1#2{\setboxz@h\bgro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vbox{#1#2\empty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.5\wd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B@=\Y@c \advance\B@-.5\ht\z@ \advance\B@.5\dp\z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\dimen@=\the\wd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boxz@ \kern-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 \divide\dimen@\tw@ \ht\z@=\z@ \dp\z@=\z@ \wd\z@=\z@ \boxz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lled@Rectangle@{\filled@Region@\filledRectangle@@}</w:t>
      </w:r>
    </w:p>
    <w:p>
      <w:pPr>
        <w:pStyle w:val="PreformattedText"/>
        <w:bidi w:val="0"/>
        <w:jc w:val="left"/>
        <w:rPr/>
      </w:pPr>
      <w:r>
        <w:rPr/>
        <w:t>\xydef@\filled@Oval@{\filled@Region@\filledOval@@}</w:t>
      </w:r>
    </w:p>
    <w:p>
      <w:pPr>
        <w:pStyle w:val="PreformattedText"/>
        <w:bidi w:val="0"/>
        <w:jc w:val="left"/>
        <w:rPr/>
      </w:pPr>
      <w:r>
        <w:rPr/>
        <w:t>\xydef@\filled@Circle@{\filled@Region@\filledCircle@@}</w:t>
      </w:r>
    </w:p>
    <w:p>
      <w:pPr>
        <w:pStyle w:val="PreformattedText"/>
        <w:bidi w:val="0"/>
        <w:jc w:val="left"/>
        <w:rPr/>
      </w:pPr>
      <w:r>
        <w:rPr/>
        <w:t>\xydef@\filled@Ellipse@{\filled@Region@\filledEllipse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raming as object modifier}</w:t>
      </w:r>
    </w:p>
    <w:p>
      <w:pPr>
        <w:pStyle w:val="PreformattedText"/>
        <w:bidi w:val="0"/>
        <w:jc w:val="left"/>
        <w:rPr/>
      </w:pPr>
      <w:r>
        <w:rPr/>
        <w:t>??=[modifier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n addition, frames may be accessed using the special |[F|&lt;frame&gt;|]|</w:t>
      </w:r>
    </w:p>
    <w:p>
      <w:pPr>
        <w:pStyle w:val="PreformattedText"/>
        <w:bidi w:val="0"/>
        <w:jc w:val="left"/>
        <w:rPr/>
      </w:pPr>
      <w:r>
        <w:rPr/>
        <w:tab/>
        <w:t>object modifier &lt;shape&gt;s that will add the desired &lt;frame&gt; to the</w:t>
      </w:r>
    </w:p>
    <w:p>
      <w:pPr>
        <w:pStyle w:val="PreformattedText"/>
        <w:bidi w:val="0"/>
        <w:jc w:val="left"/>
        <w:rPr/>
      </w:pPr>
      <w:r>
        <w:rPr/>
        <w:tab/>
        <w:t>current object except that the frame that fits the edge of the object</w:t>
      </w:r>
    </w:p>
    <w:p>
      <w:pPr>
        <w:pStyle w:val="PreformattedText"/>
        <w:bidi w:val="0"/>
        <w:jc w:val="left"/>
        <w:rPr/>
      </w:pPr>
      <w:r>
        <w:rPr/>
        <w:tab/>
        <w:t>will be chosen (presently either rectangular or ellipti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hape modifiers should be applied to the &lt;frame&gt; alone then they</w:t>
      </w:r>
    </w:p>
    <w:p>
      <w:pPr>
        <w:pStyle w:val="PreformattedText"/>
        <w:bidi w:val="0"/>
        <w:jc w:val="left"/>
        <w:rPr/>
      </w:pPr>
      <w:r>
        <w:rPr/>
        <w:tab/>
        <w:t>can be included using |:| as separator: |[F-:red]| will make a red</w:t>
      </w:r>
    </w:p>
    <w:p>
      <w:pPr>
        <w:pStyle w:val="PreformattedText"/>
        <w:bidi w:val="0"/>
        <w:jc w:val="left"/>
        <w:rPr/>
      </w:pPr>
      <w:r>
        <w:rPr/>
        <w:tab/>
        <w:t>frame (provided the color extension is active, of course);</w:t>
      </w:r>
    </w:p>
    <w:p>
      <w:pPr>
        <w:pStyle w:val="PreformattedText"/>
        <w:bidi w:val="0"/>
        <w:jc w:val="left"/>
        <w:rPr/>
      </w:pPr>
      <w:r>
        <w:rPr/>
        <w:tab/>
        <w:t>additionally the variant of frames using |&lt;|&lt;dimen&gt;|&gt;| can be</w:t>
      </w:r>
    </w:p>
    <w:p>
      <w:pPr>
        <w:pStyle w:val="PreformattedText"/>
        <w:bidi w:val="0"/>
        <w:jc w:val="left"/>
        <w:rPr/>
      </w:pPr>
      <w:r>
        <w:rPr/>
        <w:tab/>
        <w:t>accessed by including |[|\dots|:&lt;|&lt;dimen&gt;|&gt;]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shape [F...]}#1{\xyFN@\Fshape@#1: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whichframe@@=\empty</w:t>
      </w:r>
    </w:p>
    <w:p>
      <w:pPr>
        <w:pStyle w:val="PreformattedText"/>
        <w:bidi w:val="0"/>
        <w:jc w:val="left"/>
        <w:rPr/>
      </w:pPr>
      <w:r>
        <w:rPr/>
        <w:t>\xylet@\whichoptions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#1:{\def\whichframe@@{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{}}\ifx\whichframe@@\next@ \def\whichframe@@{{-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@\expandafter{\the\Edge@c}\DNii@{\circleEdge}\ifx\next@\next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def\whichframe@@{[o]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expandafter{\whichframe@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whichoptions@@=\empty \xyFN@\Fshape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@\next \let\next@=\Fshape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T@\ifx\next \let\next@=\Fshape@i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Fshape@ii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ii#1: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whichoptions@@\expandafter{\whichoptions@@[#1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Fshape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iii#1:{\DN@##1{\def\whichframe@@{#1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whichframe@@}\xyFN@\Fshape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x 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##1{\noexpand\addbeforeDrop@@{{\EdgefromtheEdge@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##2{\next@{\setbox\z@=\object##2\frm##1\Drop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next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whichframe@@\expandafter}\expandafter{\whichoptions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simple examples using this featur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&lt;1.5pt&gt;[F*:white]++[F**:red]</w:t>
      </w:r>
    </w:p>
    <w:p>
      <w:pPr>
        <w:pStyle w:val="PreformattedText"/>
        <w:bidi w:val="0"/>
        <w:jc w:val="left"/>
        <w:rPr/>
      </w:pPr>
      <w:r>
        <w:rPr/>
        <w:t>\txt{text with background}</w:t>
      </w:r>
    </w:p>
    <w:p>
      <w:pPr>
        <w:pStyle w:val="PreformattedText"/>
        <w:bidi w:val="0"/>
        <w:jc w:val="left"/>
        <w:rPr/>
      </w:pPr>
      <w:r>
        <w:rPr/>
        <w:t xml:space="preserve">,+!D+/d1pc/,*++[F*:black][white] </w:t>
      </w:r>
    </w:p>
    <w:p>
      <w:pPr>
        <w:pStyle w:val="PreformattedText"/>
        <w:bidi w:val="0"/>
        <w:jc w:val="left"/>
        <w:rPr/>
      </w:pPr>
      <w:r>
        <w:rPr/>
        <w:t>\txt\bf{bold white on black}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 xml:space="preserve">Notice that when multiple frame-modifiers are used, the frames </w:t>
      </w:r>
    </w:p>
    <w:p>
      <w:pPr>
        <w:pStyle w:val="PreformattedText"/>
        <w:bidi w:val="0"/>
        <w:jc w:val="left"/>
        <w:rPr/>
      </w:pPr>
      <w:r>
        <w:rPr/>
        <w:t xml:space="preserve">are actually placed in reverse order, so that earlier ones </w:t>
      </w:r>
    </w:p>
    <w:p>
      <w:pPr>
        <w:pStyle w:val="PreformattedText"/>
        <w:bidi w:val="0"/>
        <w:jc w:val="left"/>
        <w:rPr/>
      </w:pPr>
      <w:r>
        <w:rPr/>
        <w:t>are printed on top of late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The frame option is not quite complete yet: some new frames</w:t>
      </w:r>
    </w:p>
    <w:p>
      <w:pPr>
        <w:pStyle w:val="PreformattedText"/>
        <w:bidi w:val="0"/>
        <w:jc w:val="left"/>
        <w:rPr/>
      </w:pPr>
      <w:r>
        <w:rPr/>
        <w:tab/>
        <w:t>and several new brackets should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|\xycircle| setup in |xycurve.doc| to implement circular</w:t>
      </w:r>
    </w:p>
    <w:p>
      <w:pPr>
        <w:pStyle w:val="PreformattedText"/>
        <w:bidi w:val="0"/>
        <w:jc w:val="left"/>
        <w:rPr/>
      </w:pPr>
      <w:r>
        <w:rPr/>
        <w:t>and elliptical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ircleframe@x@{\L@=\R@ \xycircleframe@x@i}%</w:t>
      </w:r>
    </w:p>
    <w:p>
      <w:pPr>
        <w:pStyle w:val="PreformattedText"/>
        <w:bidi w:val="0"/>
        <w:jc w:val="left"/>
        <w:rPr/>
      </w:pPr>
      <w:r>
        <w:rPr/>
        <w:t>\xydef@\xyellipseframe@x@#1#2{\R@=#1\relax \L@=#2\relax \xycircleframe@x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ircleframe@x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amehfill\frm@solidh@@\def\circleSTYLE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\framehfill\frm@doth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circleSTYLE@\expandafter{\addDOT@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\framehfill\frm@dashh@@ %\tracing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\def\expandafter\expand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circleSTYLE@\expandafter\expandafter\expand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addDASH@\addDASH@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xycircleframe@x@x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ircleframe@x@x{\hbox{\vbox{\vskip\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 to2\R@{\hfill \buildcircle@ \hfill}\vskip\L@ 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seCirclefram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ircled@x@=\xycircleframe@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ellipsed@x@=\xyellipseframe@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UseCircleframes@=\relax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ithoption{curve}{\UseCircleframes@}%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the frame extension is added to the &lt;driver&gt;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UnloadFram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d@body@@=\framed@body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ircled@x@@=\circled@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ellipsed@x@@=\ellipsed@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illedRectangle@@=\bblacked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illedCircle@@=\bblacked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illedEllipse@@=\bblacked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illedOval@@=\bblacked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addunsupport{frame}\UnloadFrames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en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$Log: xyframe.doc,v $</w:t>
      </w:r>
    </w:p>
    <w:p>
      <w:pPr>
        <w:pStyle w:val="PreformattedText"/>
        <w:bidi w:val="0"/>
        <w:jc w:val="left"/>
        <w:rPr/>
      </w:pPr>
      <w:r>
        <w:rPr/>
        <w:t>% Revision 3.2  1995/09/19  18:22:27  kris</w:t>
      </w:r>
    </w:p>
    <w:p>
      <w:pPr>
        <w:pStyle w:val="PreformattedText"/>
        <w:bidi w:val="0"/>
        <w:jc w:val="left"/>
        <w:rPr/>
      </w:pPr>
      <w:r>
        <w:rPr/>
        <w:t>% Bug fix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jc w:val="left"/>
        <w:rPr/>
      </w:pPr>
      <w:r>
        <w:rPr/>
        <w:t>% Releasing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4  1995/07/05  22:11:03  kris</w:t>
      </w:r>
    </w:p>
    <w:p>
      <w:pPr>
        <w:pStyle w:val="PreformattedText"/>
        <w:bidi w:val="0"/>
        <w:jc w:val="left"/>
        <w:rPr/>
      </w:pPr>
      <w:r>
        <w:rPr/>
        <w:t>% Buglets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jc w:val="left"/>
        <w:rPr/>
      </w:pPr>
      <w:r>
        <w:rPr/>
        <w:t>% Ready to release v3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0 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  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EW for version 2.7 based on frame code in xypic.doc 2.6.1.1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TeX-parse-self:nil</w:t>
      </w:r>
    </w:p>
    <w:p>
      <w:pPr>
        <w:pStyle w:val="PreformattedText"/>
        <w:bidi w:val="0"/>
        <w:jc w:val="left"/>
        <w:rPr/>
      </w:pPr>
      <w:r>
        <w:rPr/>
        <w:t>% LaTeX-indent-level:1</w:t>
      </w:r>
    </w:p>
    <w:p>
      <w:pPr>
        <w:pStyle w:val="PreformattedText"/>
        <w:bidi w:val="0"/>
        <w:jc w:val="left"/>
        <w:rPr/>
      </w:pPr>
      <w:r>
        <w:rPr/>
        <w:t>% TeX-brace-indent-level:1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