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391144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716326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507806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392354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44797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238106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