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68402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23773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82226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96704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66290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430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80993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44454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83800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55670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30365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57520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19129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60439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91679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03879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11715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6268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02255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56177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56032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53423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55598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9075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80054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