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35797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01765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92513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03020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59434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31031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43685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