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46823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10448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348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6911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98397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04678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209247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16821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401719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40490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88939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86708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01591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64718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73785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7357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47112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66464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66797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31398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84127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41694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