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10520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40145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24898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59250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89912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